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C&amp;I 264 Survey</w:t>
      </w:r>
    </w:p>
    <w:p>
      <w:pPr>
        <w:pStyle w:val="Normal"/>
        <w:autoSpaceDE w:val="false"/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ame: ______________________________________________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/>
      </w:pPr>
      <w:r>
        <w:rPr/>
        <w:t>Mark where you believe you are in terms of your knowledge about the following literacy related practices. Think about teaching a lesson which would involve determine a strategy to use to teach it and also how you would assess i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 xml:space="preserve">Never heard of or tried this befor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Familiar with it but couldn’t discuss it articulatel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I’m familiar with this but could use a revie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I could wow a principal with my knowledge of this in an inter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ocabulary Strategies _____</w:t>
        <w:tab/>
        <w:tab/>
        <w:tab/>
        <w:tab/>
        <w:t>Phonics/Phonemic Awareness ____</w:t>
      </w:r>
    </w:p>
    <w:p>
      <w:pPr>
        <w:pStyle w:val="Normal"/>
        <w:spacing w:lineRule="auto" w:line="360"/>
        <w:rPr/>
      </w:pPr>
      <w:r>
        <w:rPr/>
        <w:t>Assessing Writing _____</w:t>
        <w:tab/>
        <w:tab/>
        <w:tab/>
        <w:tab/>
        <w:t>Oral Language/Fluency _____</w:t>
      </w:r>
    </w:p>
    <w:p>
      <w:pPr>
        <w:pStyle w:val="Normal"/>
        <w:spacing w:lineRule="auto" w:line="360"/>
        <w:rPr/>
      </w:pPr>
      <w:r>
        <w:rPr/>
        <w:t>Methods for Assessing Comprehension _____</w:t>
        <w:tab/>
        <w:t>Emergent Text Concepts/Concepts about Print _____</w:t>
      </w:r>
    </w:p>
    <w:p>
      <w:pPr>
        <w:pStyle w:val="Normal"/>
        <w:spacing w:lineRule="auto" w:line="360"/>
        <w:rPr/>
      </w:pPr>
      <w:r>
        <w:rPr/>
        <w:t>Response to Intervention ______</w:t>
        <w:tab/>
        <w:tab/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Workshop Approach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ab/>
        <w:t>Reading  ____</w:t>
      </w:r>
    </w:p>
    <w:p>
      <w:pPr>
        <w:pStyle w:val="Normal"/>
        <w:autoSpaceDE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ab/>
        <w:t>Writing_____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x + One Writing Traits ______</w:t>
        <w:tab/>
        <w:tab/>
        <w:tab/>
        <w:t>Using Mentor Texts for Writing Traits ______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ssessment in the Language Arts _____</w:t>
        <w:tab/>
        <w:tab/>
        <w:t>Speaking (oral presentations, drama, etc.) _____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Listening ____</w:t>
        <w:tab/>
        <w:t>Visual Literacy _____</w:t>
        <w:tab/>
        <w:tab/>
        <w:t>Text sets/Multimodal Texts _______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Literature circles –beyond the basics ______</w:t>
        <w:tab/>
        <w:tab/>
        <w:t>Content area reading and writing _______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xperiences have you had working with students in reading and writing. (Tutoring, clinical, volunt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ors for C&amp;I 208 and 209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0:27:00Z</dcterms:created>
  <dc:creator>dana karraker</dc:creator>
  <dc:description/>
  <cp:keywords/>
  <dc:language>en-US</dc:language>
  <cp:lastModifiedBy>dana karraker</cp:lastModifiedBy>
  <dcterms:modified xsi:type="dcterms:W3CDTF">2012-08-13T20:57:00Z</dcterms:modified>
  <cp:revision>2</cp:revision>
  <dc:subject/>
  <dc:title/>
</cp:coreProperties>
</file>